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stema: Ge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unto: FONASA para Titulares de Unipersonal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cho por: J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cha: 13/10/0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chivo: \gente\fonasa\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Liquidación y aportación al FONASA para titulares de unipersonal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teamiento teóric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titulares de unipersonales deben aportar a la seguridad socia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in personal: mínimo </w:t>
      </w:r>
      <w:r>
        <w:rPr>
          <w:rFonts w:cs="Arial" w:ascii="Arial" w:hAnsi="Arial"/>
          <w:b/>
          <w:bCs/>
        </w:rPr>
        <w:t xml:space="preserve">11BFC </w:t>
      </w:r>
      <w:r>
        <w:rPr>
          <w:rFonts w:cs="Arial" w:ascii="Arial" w:hAnsi="Arial"/>
        </w:rPr>
        <w:t>(base ficta de contribució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 personal: el mayor entre máximo salario y </w:t>
      </w:r>
      <w:r>
        <w:rPr>
          <w:rFonts w:cs="Arial" w:ascii="Arial" w:hAnsi="Arial"/>
          <w:b/>
          <w:bCs/>
        </w:rPr>
        <w:t>15BF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*)Los titulares de unipersonales hasta con un empleado y sin cónyuge colaborador tiene derecho a </w:t>
      </w:r>
      <w:r>
        <w:rPr>
          <w:rFonts w:cs="Arial" w:ascii="Arial" w:hAnsi="Arial"/>
          <w:i/>
          <w:iCs/>
        </w:rPr>
        <w:t>seguro de enfermedad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os aportes son los siguient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bre </w:t>
      </w:r>
      <w:r>
        <w:rPr>
          <w:rFonts w:cs="Arial" w:ascii="Arial" w:hAnsi="Arial"/>
          <w:b/>
          <w:bCs/>
        </w:rPr>
        <w:t>11BFC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  <w:bCs/>
        </w:rPr>
        <w:t>15BFC</w:t>
      </w:r>
      <w:r>
        <w:rPr>
          <w:rFonts w:cs="Arial" w:ascii="Arial" w:hAnsi="Arial"/>
        </w:rPr>
        <w:t xml:space="preserve"> o mayor salario según corresponda: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Jubilatorio</w:t>
      </w:r>
      <w:r>
        <w:rPr>
          <w:rFonts w:cs="Arial" w:ascii="Arial" w:hAnsi="Arial"/>
        </w:rPr>
        <w:t>: 22,5% (7,5%+15%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FRL</w:t>
      </w:r>
      <w:r>
        <w:rPr>
          <w:rFonts w:cs="Arial" w:ascii="Arial" w:hAnsi="Arial"/>
        </w:rPr>
        <w:t>: 0,125 % pers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bre </w:t>
      </w:r>
      <w:r>
        <w:rPr>
          <w:rFonts w:cs="Arial" w:ascii="Arial" w:hAnsi="Arial"/>
          <w:b/>
          <w:bCs/>
        </w:rPr>
        <w:t>6,5 BPC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base de prestaciones y contribuciones) si cumple con 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l caso que la unipersonal tenga un empleado y el sueldo de este sea mayor a las 6,5 BPC el siguiente porcentaje se va a aplicar por dicho sueldo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Seguro de enfermedad</w:t>
      </w:r>
      <w:r>
        <w:rPr>
          <w:rFonts w:cs="Arial" w:ascii="Arial" w:hAnsi="Arial"/>
        </w:rPr>
        <w:t>: 8% más el complemento de cuota mutual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Fonasa</w:t>
      </w:r>
      <w:r>
        <w:rPr>
          <w:rFonts w:cs="Arial" w:ascii="Arial" w:hAnsi="Arial"/>
        </w:rPr>
        <w:t>: adicionalmente al seguro de enfermedad se debe aportar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1,5% si no tiene hijos menor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-3% si tiene hijos menores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olución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do que los Titulares de Unipersonales con hasta un empleado, tienen derecho al seguro de salud y deben aportar al FONASA con un ficto distinto al del resto de los aportes (sobre 6,5 BPC), a continuación indicamos como codificar en el programa para que pueda ser calcular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o dividimos en dos cas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u w:val="single"/>
        </w:rPr>
        <w:t>Titulares de Unipersonal sin personal a cargo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Se debe agregar en la </w:t>
      </w:r>
      <w:r>
        <w:rPr>
          <w:rFonts w:cs="Arial" w:ascii="Arial" w:hAnsi="Arial"/>
          <w:u w:val="single"/>
        </w:rPr>
        <w:t>tabla de Básicos</w:t>
      </w:r>
      <w:r>
        <w:rPr>
          <w:rFonts w:cs="Arial" w:ascii="Arial" w:hAnsi="Arial"/>
        </w:rPr>
        <w:t xml:space="preserve"> el valor de la BPC (base de prestaciones y contribuciones) y el valor de la BFC (Base Ficta de Contribuciones)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En la tabla </w:t>
      </w:r>
      <w:r>
        <w:rPr>
          <w:rFonts w:cs="Arial" w:ascii="Arial" w:hAnsi="Arial"/>
          <w:u w:val="single"/>
        </w:rPr>
        <w:t>Grupos de Aportes</w:t>
      </w:r>
      <w:r>
        <w:rPr>
          <w:rFonts w:cs="Arial" w:ascii="Arial" w:hAnsi="Arial"/>
        </w:rPr>
        <w:t xml:space="preserve"> agregar dos grupos de aporte; un grupo que contenga el concepto de montepío y el FRL para patrones (nro. 3 en el ejemplo), y otro grupo de aportes que contenga Fonasa para titulares de unipersonales (nro. 7 en el ejemplo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Crear dos conceptos de sueldo ficto para Titulares de Unipersonales, 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</w:rPr>
        <w:t>Sueldo Ficto</w:t>
      </w:r>
      <w:r>
        <w:rPr>
          <w:rFonts w:cs="Arial" w:ascii="Arial" w:hAnsi="Arial"/>
        </w:rPr>
        <w:t>; este concepto se codifica de la siguiente forma:</w:t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 la solapa 1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1115</wp:posOffset>
            </wp:positionV>
            <wp:extent cx="5067300" cy="3838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En la solapa 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5048250" cy="382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En el calculo del importe se toma el Básico de base ficta de contribución (BFC)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La cantidad de bases para la liquidación se agrega en la liquid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i/>
          <w:iCs/>
        </w:rPr>
        <w:t>Sueldo Ficto para Titulares de Unipersonales</w:t>
      </w:r>
      <w:r>
        <w:rPr>
          <w:rFonts w:cs="Arial" w:ascii="Arial" w:hAnsi="Arial"/>
        </w:rPr>
        <w:t>, este se codifica de la siguiente     forma:</w:t>
      </w:r>
    </w:p>
    <w:p>
      <w:pPr>
        <w:pStyle w:val="Heading2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</w:t>
      </w:r>
    </w:p>
    <w:p>
      <w:pPr>
        <w:pStyle w:val="Heading2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cs="Arial" w:ascii="Arial" w:hAnsi="Arial"/>
        </w:rPr>
        <w:t>En la Solapa 1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7966" w:dyaOrig="60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11.45pt;width:398.25pt;height:302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51682617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En la Solapa 2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En la Solapa 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067300" cy="3857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En el calculo del importe se toma el Básico de base de prestaciones y  contribuciones (BPC) y lo multiplica por 6,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u w:val="single"/>
        </w:rPr>
        <w:t>Titulares de Unipersonales con hasta un empleado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La codificación es prácticamente igual a lo antedicho. Para que el programa haga la comparación entre el ficto y el sueldo del empleado y tome el mayor para calcular los aportes, se debe hacer lo siguiente: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ner check “aporta por ficto” en la solapa 2 del funcionar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 el número de funcionario del titular de la unipersonal debe empezar con 9 y tener nueve cifra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,5 BPC son 11537,5 al valor vigente de la BPC a octubre del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06:00Z</dcterms:created>
  <dc:creator>julia</dc:creator>
  <dc:description/>
  <cp:keywords/>
  <dc:language>en-US</dc:language>
  <cp:lastModifiedBy>Nelson Elola</cp:lastModifiedBy>
  <dcterms:modified xsi:type="dcterms:W3CDTF">2008-12-10T18:31:00Z</dcterms:modified>
  <cp:revision>14</cp:revision>
  <dc:subject/>
  <dc:title>Estimados clientes usuarios del programa GENTE:</dc:title>
</cp:coreProperties>
</file>