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rencia Prestaciones Económic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5715</wp:posOffset>
                </wp:positionV>
                <wp:extent cx="137160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06" w:dyaOrig="8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3pt;height:42.1pt" filled="f" o:ole="">
                                  <v:imagedata r:id="rId3" o:title=""/>
                                </v:shape>
                                <o:OLEObject Type="Embed" ProgID="" ShapeID="ole_rId2" DrawAspect="Content" ObjectID="_9494688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9.05pt;mso-wrap-distance-right:9.05pt;mso-wrap-distance-top:0pt;mso-wrap-distance-bottom:0pt;margin-top:0.4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06" w:dyaOrig="8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3pt;height:42.1pt" filled="f" o:ole="">
                            <v:imagedata r:id="rId5" o:title=""/>
                          </v:shape>
                          <o:OLEObject Type="Embed" ProgID="" ShapeID="ole_rId4" DrawAspect="Content" ObjectID="_6375556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542"/>
        <w:gridCol w:w="543"/>
        <w:gridCol w:w="543"/>
      </w:tblGrid>
      <w:tr>
        <w:trPr>
          <w:cantSplit w:val="true"/>
        </w:trPr>
        <w:tc>
          <w:tcPr>
            <w:tcW w:w="7371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Area de Activos</w:t>
            </w:r>
          </w:p>
          <w:p>
            <w:pPr>
              <w:pStyle w:val="Heading"/>
              <w:rPr>
                <w:sz w:val="20"/>
              </w:rPr>
            </w:pPr>
            <w:r>
              <w:rPr/>
              <w:t xml:space="preserve">SOLICITUD DE PRESTACION  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0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2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333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426"/>
        <w:gridCol w:w="2551"/>
        <w:gridCol w:w="425"/>
        <w:gridCol w:w="1985"/>
        <w:gridCol w:w="425"/>
        <w:gridCol w:w="2762"/>
      </w:tblGrid>
      <w:tr>
        <w:trPr>
          <w:trHeight w:val="314" w:hRule="atLeast"/>
        </w:trPr>
        <w:tc>
          <w:tcPr>
            <w:tcW w:w="354" w:type="dxa"/>
            <w:tcBorders/>
            <w:vAlign w:val="center"/>
          </w:tcPr>
          <w:p>
            <w:pPr>
              <w:pStyle w:val="Heading"/>
              <w:jc w:val="both"/>
              <w:rPr>
                <w:sz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3_3856828618"/>
            <w:bookmarkStart w:id="1" w:name="__Fieldmark__3_3856828618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DESEMPLE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4_3856828618"/>
            <w:bookmarkStart w:id="3" w:name="__Fieldmark__4_3856828618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ENFERMEDAD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5_3856828618"/>
            <w:bookmarkStart w:id="5" w:name="__Fieldmark__5_3856828618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MATERNIDAD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6_3856828618"/>
            <w:bookmarkStart w:id="7" w:name="__Fieldmark__6_3856828618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ASIGNACIONES FAMILIARES*</w:t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tbl>
      <w:tblPr>
        <w:tblW w:w="10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2977"/>
        <w:gridCol w:w="3118"/>
        <w:gridCol w:w="1768"/>
      </w:tblGrid>
      <w:tr>
        <w:trPr/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DATOS DEL SOLICITANTE</w:t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DATOS DE LA EMPRESA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UMERO B.P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ORREO ELECTRONIC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ELEFONO</w:t>
            </w:r>
          </w:p>
        </w:tc>
      </w:tr>
      <w:tr>
        <w:trPr>
          <w:trHeight w:val="2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bookmarkStart w:id="8" w:name="Texto5"/>
            <w:bookmarkStart w:id="9" w:name="Texto4"/>
            <w:bookmarkStart w:id="10" w:name="Texto3"/>
            <w:bookmarkEnd w:id="8"/>
            <w:bookmarkEnd w:id="9"/>
            <w:bookmarkEnd w:id="10"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AAAAAAAAAAAAAAA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BBBBBBBBBBBBBBB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CCCCCCCCCCCCCCCCCCCCCCCCCCCCCCCCCCCCCCCCCCCC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DDDDDDDDDDDD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  <w:t>DATOS GENERALES</w:t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443"/>
        <w:gridCol w:w="443"/>
        <w:gridCol w:w="163"/>
        <w:gridCol w:w="490"/>
        <w:gridCol w:w="493"/>
        <w:gridCol w:w="493"/>
        <w:gridCol w:w="80"/>
        <w:gridCol w:w="413"/>
        <w:gridCol w:w="493"/>
        <w:gridCol w:w="493"/>
        <w:gridCol w:w="163"/>
        <w:gridCol w:w="777"/>
        <w:gridCol w:w="780"/>
        <w:gridCol w:w="1824"/>
        <w:gridCol w:w="163"/>
        <w:gridCol w:w="1131"/>
        <w:gridCol w:w="1626"/>
      </w:tblGrid>
      <w:tr>
        <w:trPr>
          <w:trHeight w:val="311" w:hRule="atLeast"/>
          <w:cantSplit w:val="true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U. D. T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SUSPENSIONE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REGIMEN DE ACTIVIDAD NORMAL O PACTAD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RURALES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DESDE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HAS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CANT. DE</w:t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DIAS EN EL ME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CANT. DE</w:t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HORAS EN</w:t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EL DIA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  <w:t>SUELDO O JORNAL VIGENTE AL ULTIMO DIA TRABAJAD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CATEGORI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RAMA DE ACTIVIDAD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R111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  <w:bookmarkStart w:id="11" w:name="Texto9"/>
            <w:bookmarkStart w:id="12" w:name="Texto9"/>
            <w:bookmarkEnd w:id="12"/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D11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H11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SUELDO44444444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328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3" w:name="__Fieldmark__25_3856828618"/>
            <w:bookmarkStart w:id="14" w:name="__Fieldmark__25_3856828618"/>
            <w:bookmarkEnd w:id="14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pacing w:val="-4"/>
                <w:sz w:val="14"/>
              </w:rPr>
              <w:t>DESOCUPACION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5" w:name="__Fieldmark__26_3856828618"/>
            <w:bookmarkStart w:id="16" w:name="__Fieldmark__26_3856828618"/>
            <w:bookmarkEnd w:id="16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pacing w:val="-4"/>
                <w:sz w:val="14"/>
              </w:rPr>
              <w:t>DISCIPLINARI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jc w:val="left"/>
        <w:rPr>
          <w:sz w:val="16"/>
        </w:rPr>
      </w:pPr>
      <w:r>
        <w:rPr>
          <w:sz w:val="16"/>
        </w:rPr>
      </w:r>
    </w:p>
    <w:tbl>
      <w:tblPr>
        <w:tblW w:w="10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265"/>
        <w:gridCol w:w="430"/>
        <w:gridCol w:w="244"/>
        <w:gridCol w:w="182"/>
        <w:gridCol w:w="425"/>
        <w:gridCol w:w="332"/>
        <w:gridCol w:w="93"/>
        <w:gridCol w:w="426"/>
        <w:gridCol w:w="429"/>
        <w:gridCol w:w="709"/>
        <w:gridCol w:w="850"/>
        <w:gridCol w:w="163"/>
        <w:gridCol w:w="546"/>
        <w:gridCol w:w="567"/>
        <w:gridCol w:w="567"/>
        <w:gridCol w:w="992"/>
        <w:gridCol w:w="1134"/>
        <w:gridCol w:w="992"/>
        <w:gridCol w:w="636"/>
      </w:tblGrid>
      <w:tr>
        <w:trPr>
          <w:trHeight w:val="95" w:hRule="atLeast"/>
          <w:cantSplit w:val="true"/>
        </w:trPr>
        <w:tc>
          <w:tcPr>
            <w:tcW w:w="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LICENCIA ANUAL REGLAMENTARIA GOZAD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REMUNERACIONES GRAVADAS</w:t>
            </w:r>
          </w:p>
        </w:tc>
      </w:tr>
      <w:tr>
        <w:trPr>
          <w:trHeight w:val="20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JERCICIO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ESDE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HA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NTO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M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AÑ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DIAS</w:t>
            </w:r>
          </w:p>
          <w:p>
            <w:pPr>
              <w:pStyle w:val="Heading"/>
              <w:jc w:val="left"/>
              <w:rPr>
                <w:sz w:val="14"/>
              </w:rPr>
            </w:pPr>
            <w:r>
              <w:rPr>
                <w:sz w:val="14"/>
              </w:rPr>
              <w:t>TRAB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MONTO</w:t>
            </w:r>
          </w:p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GRAVAD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COMISIONES</w:t>
            </w:r>
          </w:p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ETC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AGUINALDO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</w:rPr>
              <w:instrText xml:space="preserve"> FORMTEXT </w:instrText>
            </w:r>
            <w:r>
              <w:rPr>
                <w:b w:val="false"/>
                <w:sz w:val="16"/>
              </w:rPr>
            </w:r>
            <w:r>
              <w:rPr>
                <w:sz w:val="16"/>
                <w:b w:val="false"/>
              </w:rPr>
              <w:fldChar w:fldCharType="separate"/>
            </w:r>
            <w:r>
              <w:rPr>
                <w:b w:val="false"/>
                <w:sz w:val="16"/>
              </w:rPr>
              <w:t>%1</w:t>
            </w:r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LICENCIA ANUAL REGLAMENTARIA A GOZAR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JERCICIO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ESDE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HA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NT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</w:rPr>
              <w:instrText xml:space="preserve"> FORMTEXT </w:instrText>
            </w:r>
            <w:r>
              <w:rPr>
                <w:b w:val="false"/>
                <w:sz w:val="16"/>
              </w:rPr>
            </w:r>
            <w:r>
              <w:rPr>
                <w:sz w:val="16"/>
                <w:b w:val="false"/>
              </w:rPr>
              <w:fldChar w:fldCharType="separate"/>
            </w:r>
            <w:r>
              <w:rPr>
                <w:b w:val="false"/>
                <w:sz w:val="16"/>
              </w:rPr>
              <w:t>%1</w:t>
            </w:r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both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  <w:t xml:space="preserve">SOLO DESEMPLEO : </w:t>
            </w:r>
            <w:r>
              <w:rPr>
                <w:b w:val="false"/>
                <w:spacing w:val="-8"/>
                <w:sz w:val="14"/>
              </w:rPr>
              <w:t>JORNALEROS Y DESTAJISTA EN CASO DE MES DE TRABAJO REDUCIDO O CON SUSPENSIÓN EN FECHA DIFERENTE A PRIMERO DE MES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TOTAL TRABAJADO</w:t>
            </w:r>
          </w:p>
        </w:tc>
        <w:tc>
          <w:tcPr>
            <w:tcW w:w="18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FALTAS IMPUTABLES AL TRABAJADOR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REMUNERACIONES GRAVADAS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8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%1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DIAS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MONTO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DIAS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sz w:val="14"/>
              </w:rPr>
            </w:pPr>
            <w:r>
              <w:rPr>
                <w:sz w:val="14"/>
              </w:rPr>
              <w:t>MONTO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%1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%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AGUINALDO AL CE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%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  <w:t>ASIGNACIONES FAMILIARES *</w:t>
      </w:r>
    </w:p>
    <w:p>
      <w:pPr>
        <w:pStyle w:val="Heading"/>
        <w:jc w:val="left"/>
        <w:rPr>
          <w:sz w:val="8"/>
        </w:rPr>
      </w:pPr>
      <w:r>
        <w:rPr>
          <w:sz w:val="8"/>
        </w:rPr>
      </w:r>
    </w:p>
    <w:tbl>
      <w:tblPr>
        <w:tblW w:w="109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111"/>
        <w:gridCol w:w="425"/>
        <w:gridCol w:w="1701"/>
        <w:gridCol w:w="419"/>
        <w:gridCol w:w="2339"/>
      </w:tblGrid>
      <w:tr>
        <w:trPr>
          <w:trHeight w:val="287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D–Ley 15.08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132_3856828618"/>
            <w:bookmarkStart w:id="18" w:name="__Fieldmark__132_3856828618"/>
            <w:bookmarkEnd w:id="1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SOLICITUD COMU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9" w:name="__Fieldmark__133_3856828618"/>
            <w:bookmarkStart w:id="20" w:name="__Fieldmark__133_3856828618"/>
            <w:bookmarkEnd w:id="2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PRE - NATAL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1" w:name="__Fieldmark__134_3856828618"/>
            <w:bookmarkStart w:id="22" w:name="__Fieldmark__134_3856828618"/>
            <w:bookmarkEnd w:id="2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ORDEN DE ASISTENCIA</w:t>
            </w:r>
          </w:p>
        </w:tc>
      </w:tr>
    </w:tbl>
    <w:p>
      <w:pPr>
        <w:pStyle w:val="Heading"/>
        <w:jc w:val="left"/>
        <w:rPr>
          <w:sz w:val="4"/>
        </w:rPr>
      </w:pPr>
      <w:r>
        <w:rPr>
          <w:sz w:val="4"/>
        </w:rPr>
      </w:r>
    </w:p>
    <w:tbl>
      <w:tblPr>
        <w:tblW w:w="109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111"/>
        <w:gridCol w:w="425"/>
        <w:gridCol w:w="1701"/>
        <w:gridCol w:w="2758"/>
      </w:tblGrid>
      <w:tr>
        <w:trPr>
          <w:trHeight w:val="287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Ley 17.13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3" w:name="__Fieldmark__135_3856828618"/>
            <w:bookmarkStart w:id="24" w:name="__Fieldmark__135_3856828618"/>
            <w:bookmarkEnd w:id="2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UJER SUSTENTO HOGAR MONOPARENTAL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5" w:name="__Fieldmark__136_3856828618"/>
            <w:bookmarkStart w:id="26" w:name="__Fieldmark__136_3856828618"/>
            <w:bookmarkEnd w:id="2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EMBARAZADA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jc w:val="left"/>
        <w:rPr>
          <w:sz w:val="4"/>
        </w:rPr>
      </w:pPr>
      <w:r>
        <w:rPr>
          <w:sz w:val="4"/>
        </w:rPr>
      </w:r>
    </w:p>
    <w:tbl>
      <w:tblPr>
        <w:tblW w:w="109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111"/>
        <w:gridCol w:w="4884"/>
      </w:tblGrid>
      <w:tr>
        <w:trPr>
          <w:trHeight w:val="287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Ley 17.47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7" w:name="__Fieldmark__137_3856828618"/>
            <w:bookmarkStart w:id="28" w:name="__Fieldmark__137_3856828618"/>
            <w:bookmarkEnd w:id="2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EMBARAZO GEMELARES MULTIPLES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/>
      </w:pPr>
      <w:r>
        <w:rPr/>
        <w:t>VINCULOS</w:t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2551"/>
        <w:gridCol w:w="419"/>
        <w:gridCol w:w="711"/>
        <w:gridCol w:w="711"/>
        <w:gridCol w:w="711"/>
      </w:tblGrid>
      <w:tr>
        <w:trPr>
          <w:trHeight w:val="77" w:hRule="atLeast"/>
          <w:cantSplit w:val="true"/>
        </w:trPr>
        <w:tc>
          <w:tcPr>
            <w:tcW w:w="354" w:type="dxa"/>
            <w:vMerge w:val="restart"/>
            <w:tcBorders/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9" w:name="__Fieldmark__138_3856828618"/>
            <w:bookmarkStart w:id="30" w:name="__Fieldmark__138_3856828618"/>
            <w:bookmarkEnd w:id="3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CONYU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DOCUMENTO</w:t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FECHA DEL VINCULO</w:t>
            </w:r>
          </w:p>
        </w:tc>
      </w:tr>
      <w:tr>
        <w:trPr>
          <w:trHeight w:val="77" w:hRule="atLeast"/>
          <w:cantSplit w:val="true"/>
        </w:trPr>
        <w:tc>
          <w:tcPr>
            <w:tcW w:w="354" w:type="dxa"/>
            <w:vMerge w:val="continue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bookmarkStart w:id="31" w:name="Texto71_Copy_1"/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C111111111111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  <w:bookmarkEnd w:id="31"/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%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%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%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43_3856828618"/>
            <w:bookmarkStart w:id="33" w:name="__Fieldmark__143_3856828618"/>
            <w:bookmarkEnd w:id="3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CONCUBINO/A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INGRESOS ( Sólo Ley 17.139 )</w:t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75"/>
        <w:gridCol w:w="2182"/>
        <w:gridCol w:w="1943"/>
        <w:gridCol w:w="2421"/>
        <w:gridCol w:w="2182"/>
      </w:tblGrid>
      <w:tr>
        <w:trPr>
          <w:trHeight w:val="229" w:hRule="atLeast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ORIGEN DEL INGRES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ATRIBUTARIO/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IRM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CONYUGE O CONCUBINO/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35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MONETARIO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%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NO MONETARIO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%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$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%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BENEFICIARIOS POR LOS QUE SE SOLICITA PRESTACION</w:t>
      </w:r>
    </w:p>
    <w:tbl>
      <w:tblPr>
        <w:tblW w:w="109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2410"/>
        <w:gridCol w:w="425"/>
        <w:gridCol w:w="2410"/>
        <w:gridCol w:w="425"/>
        <w:gridCol w:w="233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OCUMENTO</w:t>
            </w:r>
          </w:p>
        </w:tc>
      </w:tr>
      <w:tr>
        <w:trPr>
          <w:trHeight w:val="33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bookmarkStart w:id="34" w:name="Texto83"/>
            <w:bookmarkStart w:id="35" w:name="Texto82"/>
            <w:bookmarkEnd w:id="34"/>
            <w:bookmarkEnd w:id="35"/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1111111111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2222222222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3333333333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DHIJO4444444444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483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“</w:t>
            </w:r>
            <w:r>
              <w:rPr>
                <w:rFonts w:eastAsia="Arial"/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El que con motivo del otorgamiento de formalización de Documento Público ante funcionario público , prestare declaración falsa sobre identidad o estado o cualquier otra circunstancia de hecho, será castigado con tres a veinticuatro meses de prisión “.</w:t>
            </w:r>
          </w:p>
          <w:p>
            <w:pPr>
              <w:pStyle w:val="Heading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 ART . 239 del CODIGO PENAL )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9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84"/>
        <w:gridCol w:w="5312"/>
      </w:tblGrid>
      <w:tr>
        <w:trPr/>
        <w:tc>
          <w:tcPr>
            <w:tcW w:w="5315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IRMA AUTORIZADA DE LA EMPRESA CON ACLARACION</w:t>
            </w:r>
          </w:p>
        </w:tc>
        <w:tc>
          <w:tcPr>
            <w:tcW w:w="284" w:type="dxa"/>
            <w:tcBorders/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2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ECHA Y FIRMA DEL SOLICITANTE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6520" w:type="dxa"/>
        <w:jc w:val="left"/>
        <w:tblInd w:w="2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FECHA Y FIRMA DEL FUNCIONARIO RECEPTOR</w:t>
            </w:r>
          </w:p>
        </w:tc>
      </w:tr>
    </w:tbl>
    <w:p>
      <w:pPr>
        <w:pStyle w:val="Heading"/>
        <w:jc w:val="left"/>
        <w:rPr>
          <w:sz w:val="4"/>
        </w:rPr>
      </w:pPr>
      <w:r>
        <w:rPr>
          <w:sz w:val="4"/>
        </w:rPr>
      </w:r>
    </w:p>
    <w:p>
      <w:pPr>
        <w:pStyle w:val="Heading"/>
        <w:jc w:val="left"/>
        <w:rPr>
          <w:sz w:val="14"/>
        </w:rPr>
      </w:pPr>
      <w:r>
        <w:rPr>
          <w:sz w:val="14"/>
        </w:rPr>
        <w:t>NORMALIZACI0N Y DISEÑO Ndel 040 307</w:t>
      </w:r>
    </w:p>
    <w:sectPr>
      <w:type w:val="continuous"/>
      <w:pgSz w:w="11906" w:h="16838"/>
      <w:pgMar w:left="56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33:00Z</dcterms:created>
  <dc:creator>b.p.s.</dc:creator>
  <dc:description/>
  <cp:keywords/>
  <dc:language>en-US</dc:language>
  <cp:lastModifiedBy>ERose</cp:lastModifiedBy>
  <cp:lastPrinted>2003-11-03T14:08:00Z</cp:lastPrinted>
  <dcterms:modified xsi:type="dcterms:W3CDTF">2009-11-04T14:33:00Z</dcterms:modified>
  <cp:revision>5</cp:revision>
  <dc:subject/>
  <dc:title>Asesoría Tributaria y Recaudación</dc:title>
</cp:coreProperties>
</file>