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111"/>
        <w:gridCol w:w="851"/>
        <w:gridCol w:w="226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9780" cy="48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ALTA DE ACTIVIDAD</w:t>
            </w:r>
          </w:p>
          <w:p>
            <w:pPr>
              <w:pStyle w:val="Heading3"/>
              <w:rPr/>
            </w:pPr>
            <w:r>
              <w:rPr/>
              <w:t>Gestión de Afiliaciones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1/11/200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DATOS DE LA EMPRESA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FFFF"/>
                <w:sz w:val="24"/>
              </w:rPr>
            </w:pPr>
            <w:r>
              <w:rPr>
                <w:b w:val="false"/>
                <w:color w:val="FFFFFF"/>
                <w:sz w:val="24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559"/>
        <w:gridCol w:w="709"/>
        <w:gridCol w:w="1521"/>
        <w:gridCol w:w="605"/>
        <w:gridCol w:w="567"/>
        <w:gridCol w:w="2410"/>
      </w:tblGrid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ro. Empres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EMPRESA"/>
                  <w:enabled/>
                  <w:calcOnExit w:val="0"/>
                  <w:statusText w:type="text" w:val="Campo que debe contener el Nº de empresa ante el BPS y no puede excederse de 14 dígitos.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AAAAAAAAAAAAA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Contribuyente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ONTRIBUYENTE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BBBBBBBBBBBBB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nominación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DENOMINACION"/>
                  <w:enabled/>
                  <w:calcOnExit w:val="0"/>
                  <w:statusText w:type="text" w:val="Campo que debe contener el Nº de empresa ante el BPS y no puede excederse de 14 dígitos.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CCCCCCCCCCCCCCCCCCCCCCCCCCCCCCCCCCCCCCCC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1111111111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po Ap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$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&amp;&amp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4444444444444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a contacto con GAFI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ontacto_gafi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DDDDDDDDDDDDDDDDDDDDDDDDDDDDD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ATOS PERSONALES DEL 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567"/>
        <w:gridCol w:w="602"/>
        <w:gridCol w:w="107"/>
        <w:gridCol w:w="709"/>
        <w:gridCol w:w="832"/>
        <w:gridCol w:w="443"/>
        <w:gridCol w:w="284"/>
        <w:gridCol w:w="709"/>
        <w:gridCol w:w="708"/>
        <w:gridCol w:w="993"/>
        <w:gridCol w:w="2126"/>
      </w:tblGrid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ís Emis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/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oc.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cument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RO_DOCUMENTO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6666666666666666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d. Cív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(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UMERO_CC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77777777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er.  Apellido</w:t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APELLIDO_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GGGGGGGGGGGGGGGGGGGGGGGGGGGGGG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o. Apellid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APELLIDO_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HHHHHHHHHHHHHHHHHHHHHHHHHHHHHH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er. Nombre</w:t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NOMBRE_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IIIIIIIIIIIIIIIIIIIIIIIIIIIIII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o. Nombr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NOMBRE_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JJJJJJJJJJJJJJJJJJJJJJJJJJJJJJ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nac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NAC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2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o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f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</w:t>
            </w:r>
          </w:p>
        </w:tc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PPPPPPPPPPPPPPPPPPPPPPPPPPPPPPPPPPPPPPPPPPPPPPP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/B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QQQQQQ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PT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MMMMM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LOCALIDA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NNNNNNNNNNNNNNNNNNNNNNNNNNNNNN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DEPARTAMENT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OOOOOOOOOOOOOOOOOOOO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101010101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ATOS DE LA ACTIVIDAD DEL 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709"/>
        <w:gridCol w:w="637"/>
        <w:gridCol w:w="71"/>
        <w:gridCol w:w="709"/>
        <w:gridCol w:w="709"/>
        <w:gridCol w:w="567"/>
        <w:gridCol w:w="1417"/>
        <w:gridCol w:w="1560"/>
      </w:tblGrid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Ingreso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INGRESO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3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. Labor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)</w:t>
            </w:r>
          </w:p>
        </w:tc>
      </w:tr>
      <w:tr>
        <w:trPr>
          <w:trHeight w:val="31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D.J. Art. 20 Dec. 399/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8_3914777413"/>
            <w:bookmarkStart w:id="1" w:name="__Fieldmark__18_391477741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9_3914777413"/>
            <w:bookmarkStart w:id="3" w:name="__Fieldmark__19_391477741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cl. Jur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1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nc. Func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++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Salud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CAMENTE para Servicio Doméstico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560"/>
        <w:gridCol w:w="992"/>
        <w:gridCol w:w="709"/>
        <w:gridCol w:w="1134"/>
        <w:gridCol w:w="283"/>
        <w:gridCol w:w="1276"/>
      </w:tblGrid>
      <w:tr>
        <w:trPr>
          <w:trHeight w:val="31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claración Parentes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0_3914777413"/>
            <w:bookmarkStart w:id="5" w:name="__Fieldmark__20_391477741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1_3914777413"/>
            <w:bookmarkStart w:id="7" w:name="__Fieldmark__21_391477741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Jorn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NT_JORNALES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neració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REMUNERACION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.MUT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UTUAL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ajuste según S.M.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5_3914777413"/>
            <w:bookmarkStart w:id="9" w:name="__Fieldmark__25_3914777413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6_3914777413"/>
            <w:bookmarkStart w:id="11" w:name="__Fieldmark__26_3914777413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1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t. 239 del Código Penal: “Falsificación ideológica por un particular – </w:t>
            </w:r>
            <w:r>
              <w:rPr>
                <w:rFonts w:cs="Arial" w:ascii="Arial" w:hAnsi="Arial"/>
              </w:rPr>
              <w:t>El que, con motivo de otorgamiento o formalización de un documento público, ante un funcionario público, prestare una declaración falsa sobre su identidad o estado, o cualquiera otra circunstancia de hecho, será castigado con tres a veinticuatro meses de prisión”.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710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56"/>
      </w:tblGrid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OR LA EMPRESA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53"/>
        <w:gridCol w:w="850"/>
        <w:gridCol w:w="2977"/>
      </w:tblGrid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 del Responsab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0808080808080</w:t>
            </w:r>
          </w:p>
        </w:tc>
      </w:tr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laración de Firm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KKKKKKKKKKKKKKKKK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LLLLLLLLLLLLL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POR B.P.S.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4"/>
        <w:gridCol w:w="1134"/>
        <w:gridCol w:w="1701"/>
        <w:gridCol w:w="851"/>
        <w:gridCol w:w="1861"/>
      </w:tblGrid>
      <w:tr>
        <w:trPr>
          <w:trHeight w:val="3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FU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_FUNCIONARI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38:00Z</dcterms:created>
  <dc:creator>Proyecto Internet-Intranet</dc:creator>
  <dc:description/>
  <dc:language>en-US</dc:language>
  <cp:lastModifiedBy>Saico Sistemas</cp:lastModifiedBy>
  <cp:lastPrinted>2001-11-15T10:57:00Z</cp:lastPrinted>
  <dcterms:modified xsi:type="dcterms:W3CDTF">2002-07-16T18:59:00Z</dcterms:modified>
  <cp:revision>16</cp:revision>
  <dc:subject/>
  <dc:title>Formulario Alta de Actividad</dc:title>
</cp:coreProperties>
</file>