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  <w:gridCol w:w="851"/>
        <w:gridCol w:w="2268"/>
      </w:tblGrid>
      <w:tr>
        <w:trPr>
          <w:trHeight w:val="372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9780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AJA O MODIFICACION DE ACTIVIDAD</w:t>
            </w:r>
          </w:p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estión de Afiliac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1/11/200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276"/>
        <w:gridCol w:w="1275"/>
        <w:gridCol w:w="851"/>
        <w:gridCol w:w="1985"/>
        <w:gridCol w:w="1417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1_2682553982"/>
            <w:bookmarkStart w:id="1" w:name="__Fieldmark__1_268255398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ODIFICAC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2_2682553982"/>
            <w:bookmarkStart w:id="3" w:name="__Fieldmark__2_268255398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ATOS DE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FFFF"/>
                <w:sz w:val="24"/>
              </w:rPr>
            </w:pPr>
            <w:r>
              <w:rPr>
                <w:b w:val="false"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708"/>
        <w:gridCol w:w="567"/>
        <w:gridCol w:w="851"/>
        <w:gridCol w:w="709"/>
        <w:gridCol w:w="992"/>
        <w:gridCol w:w="992"/>
        <w:gridCol w:w="709"/>
        <w:gridCol w:w="519"/>
        <w:gridCol w:w="757"/>
        <w:gridCol w:w="1701"/>
      </w:tblGrid>
      <w:tr>
        <w:trPr>
          <w:trHeight w:val="3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o. Empres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AAAAAAAAAAAAA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ontribuyent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RIBUYENTE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BBBBBBBBBBBBBB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ominación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NOMINACION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CCCCCCCCCCCCCCCCCCCCCCCCCCCCCCCCCCCCCCCC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Ap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$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&amp;&amp;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FAX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11111111111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4444444444444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contacto con GAF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PERSONA_GAFI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DDDDDDDDDDDDDDDDDDDDDDDDDDDDDD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PERSONALES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567"/>
        <w:gridCol w:w="602"/>
        <w:gridCol w:w="107"/>
        <w:gridCol w:w="992"/>
        <w:gridCol w:w="567"/>
        <w:gridCol w:w="1238"/>
        <w:gridCol w:w="38"/>
        <w:gridCol w:w="3685"/>
        <w:gridCol w:w="19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ís Emis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/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oc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cumento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RO_DOCUMENTO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6666666666666666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d. Cív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(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UMERO_C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77777777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er Apellido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ELLIDO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GGGGGGGGGGGGGGGGGGGGGGGGGGGGGG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Apellid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ELLIDO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HHHHHHHHHHHHHHHHHHHHHHHHHHHHHH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er Nombr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OMBRE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IIIIIIIIIIIIIIIIIIIIIIIIIIIIII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Nombr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OMBRE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JJJJJJJJJJJJJJJJJJJJJJJJJJJJJJ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nac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NAC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2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DE LA ACTIVIDAD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559"/>
        <w:gridCol w:w="1134"/>
        <w:gridCol w:w="142"/>
        <w:gridCol w:w="992"/>
        <w:gridCol w:w="284"/>
        <w:gridCol w:w="1134"/>
        <w:gridCol w:w="1275"/>
        <w:gridCol w:w="851"/>
        <w:gridCol w:w="850"/>
        <w:gridCol w:w="19"/>
      </w:tblGrid>
      <w:tr>
        <w:trPr>
          <w:trHeight w:val="31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 Re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3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Egr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E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4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j</w:t>
            </w:r>
          </w:p>
        </w:tc>
      </w:tr>
      <w:tr>
        <w:trPr>
          <w:trHeight w:val="319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mpletar SOLO</w:t>
            </w:r>
            <w:r>
              <w:rPr>
                <w:rFonts w:cs="Arial" w:ascii="Arial" w:hAnsi="Arial"/>
                <w:b/>
                <w:sz w:val="18"/>
              </w:rPr>
              <w:t xml:space="preserve"> en caso de MODIFICAR VINCULO FUNCIONAL Y/O SEGURO DE SALUD o DATOS DE ITEM 5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desd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desd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5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hasta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hasta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6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4678"/>
      </w:tblGrid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S QUE SE PUEDEN MODIFICA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1843"/>
        <w:gridCol w:w="3704"/>
      </w:tblGrid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 Mo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IN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7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ÇÇ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de Egr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EGRESO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nc. Fun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+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Salu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4536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/>
            </w:pPr>
            <w:r>
              <w:rPr>
                <w:color w:val="FFFFFF"/>
              </w:rPr>
              <w:t>UNICAMENTE para Modificar Servicio Doméstico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560"/>
        <w:gridCol w:w="992"/>
        <w:gridCol w:w="709"/>
        <w:gridCol w:w="1134"/>
        <w:gridCol w:w="283"/>
        <w:gridCol w:w="1276"/>
        <w:gridCol w:w="992"/>
      </w:tblGrid>
      <w:tr>
        <w:trPr>
          <w:trHeight w:val="3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Jor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NT_JORNALES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nera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REMUNERACION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.MU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UTUAL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ajuste según S.M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5_2682553982"/>
            <w:bookmarkStart w:id="5" w:name="__Fieldmark__25_268255398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6_2682553982"/>
            <w:bookmarkStart w:id="7" w:name="__Fieldmark__26_268255398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3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rt. 239 del Código Penal: “Falsificación ideológica por un particular – </w:t>
            </w:r>
            <w:r>
              <w:rPr>
                <w:rFonts w:cs="Arial" w:ascii="Arial" w:hAnsi="Arial"/>
                <w:sz w:val="18"/>
              </w:rPr>
              <w:t>El que, con motivo de otorgamiento o formalización de un documento público, ante un funcionario público, prestare una declaración falsa sobre su identidad o estado, o cualquiera otra circunstancia de hecho, será castigado con tres a veinticuatro meses de prisión”.</w:t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5"/>
              <w:rPr/>
            </w:pPr>
            <w:r>
              <w:rPr/>
              <w:t>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71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56"/>
      </w:tblGrid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5"/>
              <w:rPr/>
            </w:pPr>
            <w:r>
              <w:rPr/>
              <w:t>POR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53"/>
        <w:gridCol w:w="850"/>
        <w:gridCol w:w="2977"/>
      </w:tblGrid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 del Responsa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0808080808080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laración de Fir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CLARACION_FIRMA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KKKKKKKKKKKKKKKKKKK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RG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LLLLLLLLLLLLL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OR B.P.S.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34"/>
        <w:gridCol w:w="1701"/>
        <w:gridCol w:w="851"/>
        <w:gridCol w:w="1861"/>
      </w:tblGrid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FU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_FUNCIONARI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FFFF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4:37:00Z</dcterms:created>
  <dc:creator>Proyecto Internet-Intranet</dc:creator>
  <dc:description/>
  <dc:language>en-US</dc:language>
  <cp:lastModifiedBy>Saico Sistemas</cp:lastModifiedBy>
  <cp:lastPrinted>1999-09-28T15:57:00Z</cp:lastPrinted>
  <dcterms:modified xsi:type="dcterms:W3CDTF">2002-07-08T16:26:00Z</dcterms:modified>
  <cp:revision>31</cp:revision>
  <dc:subject/>
  <dc:title>Formulario  Baja o Modificación de Actividad</dc:title>
</cp:coreProperties>
</file>